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TO PHANTASIE I &amp;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ASIE I : THOLIE'S 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ly arrived on the island of Gelnor, an adventurer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ote town of Pelnor. From the deteriorating cond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-prosperous shops, it was clear that things were amiss -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where a courageous person might seek a worthy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dventurer hailed a passing citizen. "Where might I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your town and land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ing furtively over his shoulder, the man tersely re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k for Tholie at the inn," before scurrying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re enough, the adventurer found the town's storyt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at the back of the smoky, dimly lit common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Hail," greeted the adventurer, as he took a sea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gh-hewn bench, "I've come to Gelnor to seek my fortune. Ca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the tales of this land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Why certainly," said the old gnome. He wai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 to buy him a tankard of brew and a meat pi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ing his tale in a soft sing-song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n the beginning, there was a barren vastness, fill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ars and light, and it was called the Astral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Within this vastness, a place was created wherin dwelt Ze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s followers. The magical river Styx flowed 'round it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called the Olympic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Next, the earth and all things on it, living and dead,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and it was called the Material Pla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 already know the legends of how the world began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ed the adventurer. A look of disgust and disbelief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way across the youthful face. "I want to know about Geln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happening now. Are there adventures, fortunes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of me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Ha!" Tholie briskly retorted. "Ever heard of the evil 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Black Knights? There are adventures a-plenty with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ooth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dventurers face lit up, and he leaned towa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teller. "Yes! Tell me about the Black Knight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lie continued, "The Isle of Gelnor is divided by a ch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untains into two regions. The west is the traditional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uman and humanoid beings - with a few renegade orcs and liz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- dedicated to order and goodness; the east is inhab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xotic creatures - dragons, trolls, and giants. These reg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waging war throughout the history of this great l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nor, the town we are now in, lies in the northwest corne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Black Knights! What about the Black Knights?" deman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, interrupting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atience!" roared Tholie. His fist banged the table. "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ince the Great Invasion by the evil sorceror Nikademu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le of Gelnor has been terrorized by his merciless Black Knig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citizens of this land hold such fear and emnity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uders that it has even overshadowed their hatr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o maintain their reign of terror, the Black Knights tra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town to town, demanding sacrifices and homage. 'Thoug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 in small bands, no Gelnorian can yet claim to have def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ny unfortunates who are espied by these evil on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ender all their money or die. Worst still, the Black Kn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ring the wrath of the gods upon those who oppose them.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lling to take the ri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Defeating the Black Knights and destroying Nikademus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 I need to win my fame and fortune," exclaim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. "Where can I find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No one knows where Nikademus can be found, but you can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lack Knights. You're bound to run into them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in Geln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mping up, the adventurer turned to leave. "I shall ga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of fellow seekers at the adventurer's Guild forthwi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 few words of advice," Tholie called out. "Whatev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, it is rumoured that new Black Knights are spaw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ess somewhere in Gelnor. Godspeed, and may your swor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 and the gods be with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ASIE II - NIKADEMUS'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rronrah, an island of great beauty and magic, lie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 of the Isle of Gelnor. Once a metropolis with a thr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 industry and major naval power, it now appears to b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grave calamity. A mysterious cloud hangs over the islan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 one has left or entered the island since the cloud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, 40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small fishing boat just off the coast of Gelnor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 studies the dark cloud over ferronrah. His compan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ld man, skilfully hauls in his net of fish. "On my m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, that is the work of Nikademus," he mu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? Nikademus?" the adventurer 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ye, an evil sorceror - the one that nearly destroye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ved Gelnor. 'Tis a wicked, beastly time on Ferronrah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o' that. No one leaves the island, but rumours drift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ronrah once had the prettiest fleet of boats I ever saw - sl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ast - all gone now. The monsters destroyed them, the bloo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Never mind the boats, man!" the adventurer exclaims. "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eople? Where are the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No one knows for sure, but it seems Nikademus has ac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slaves. There was a message - now this has been pass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lips - that the slaves are being forced to produce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ay Nikademus is planning to invade other l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dventurer leans forward. "How can you be so sure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of Nikadem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 know a sorceror when I see one!" cries the old man. "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 a few years back, I was fishing off the coast of Ferronr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Pippicott. A great sou'wester caught me and pulled me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picott and nearly capsized my bonnie ship. After the st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ted, I started to sail home, but suddenly my legs buck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y eyes misted over. I could na' eat o' drink. And over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t lay the cloud, the one you see at Ferronrah now.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 studies the cloud again and feels the hair rais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his 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I drifted for nearly a week, sure I would die. The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ning, I drifted clear of the cloud. I think I lived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time with the Pippicott Monk brotherhood. They taught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or two, and I could handle a staff with the best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ome of the old strength must have been with me - tha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Nikademus had other work to do," he said dar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ld man's rheumy eyes look hard at the adventurer. "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old to match swords with Nikademus. He'll only be conqu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rson of great bravery, strength, and valour - not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milksop like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dventurer leaps to his feet, nearly flipping the boa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indignation. "A milksop! Why, I'm the finest adventurer aliv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word is like lightning and my spells would withe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ademus! I ought to cut your throat for that insult, old m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I'll prove to you my cunning and skill. I shal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nrah from Nikademus's evil pow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he way to Ferronrah is fraught with peril," warns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 his eyes reflecting some inner amusement. "Are you su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am rea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etly, the old man turns the boat, its bow poin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onrah. He begins to row. The black cloud looms ever nea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ASIE I &amp; II 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formation pertains to both Phantasie I &amp; II,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small exceptions which will be noted in the relevant section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'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, who can be created in the Guilds of each town,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variety of races and classes (professions). In addition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 has a set of attributes. Race, class and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 to make each character a unique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 refers to a character's biological species. In the worl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NTASIE (I &amp; II), adventurers can be selected from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S stand between 5.5 to 6 feet tall and tend to be eq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t most prof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ARVES are shorter and stouter than humans. They hav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 and constitution (their brawn makes up for their l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S are an attractive race, with lithe, slightly smaller-t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bodies. They have higher-than-average dexte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, but less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OMES are like dwarves, only shorter. While not quite as st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demonstrate greater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LINGS are small, like dwarves, but not as stout;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mental power and less physica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CREATURES are generally disliked by humans, so the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hefty training fees. They can only be thieves or figh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'Random Creature', your character will b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ne of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Gnolls are very strong, tall, dog-faced humanoids cove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zy yellow-brown h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Goblins, very dexterous and ugly creatures, stand about 4 f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. They have large fangs, pointed ears, and foul br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Kobolds are small, old, dwarvish types, about 2 feet tal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arled faces. They have low strength but high dexter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Lizard Men stand about 7 feet tall. Though humanoid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tilian in appearance with scales along their bodies, a he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l (useful in fighting), claws and a forked tongue. They a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 as gnomes but not as bright, and they have good swi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inotaurs look like humans with a bull's head and tail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reat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gres are large (8 feet), ugly humanoids, with squashed n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truding jaws. They are one of the strongest, but dimm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ted, of the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Orcs are uglygoblin-types, and they are strong, with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ixies are tiny creatures (2 feet tall), with pointed ea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wings. Their dexterity and intelligence run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prites are charming, sociable, fairy-like creatures.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ir great dexterity and lack of strength, they mak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es than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rolls - with their thick, green, leathery skin - are renow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height (7 feet), strength, clumsiness, and stup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Profes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refers to an adventurer's profession or occupation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among six cla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S perform best in combat. Humans, dwarves, and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make goo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KS are average in combat, but they know combat spells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eving skills. Humans, elves, and hobbits do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ESTS are fair in combat, but they have many defens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speels. The better priests are hu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RS are very good in combat, and they know some prie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s. Humans and dwarves make good ra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EVES are good with traps, locks, and hidden items;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poorly in combat. Their fighting skills are help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that they can hit a monster no matter where it is,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tealth. Hobbits, gnomes, and some of the random cr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cellent th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ZARDS are chiefly spellcasters. While poor in hand-to-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, they know many offensive spells and are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in encounters with monsters. Humans and elves do the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attributes are generated by the program afte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's race and class have been chosen. The value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ranges from 3 to 22, and the average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's race and class. Each attribute determines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 (STR) refers to physical strength, and it is cruci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-to-hand combat. Fighters need a lot of strength to w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combat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 (INT) is the mental prowess necessary for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sting spells. Wizards, priests, and monks must have a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XTERITY (DEX) means physical agility in handling weap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ring spells, and especially in dodging attacks from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ofession needs good dexterity, especially figh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c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ION (CON) refers to a character's endurance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 number of hit points a character can hav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 and Hit Points in the ENCOUNTER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ISMA (CHA) means having a charming personality and good loo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racter's charisma affects the price of training and sp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e further reason that many low-charisma random creatur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on of Characterist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haracter's race and class affect the individual attribut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harts show, to some degree, how these character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 Modifiers by Class (i.e initial values befor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       INT       DEX       CON       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       12         8        11        10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           10        10        11        10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        10        12        10        10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        10        11        10        10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           8        10        12        10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         6        13         8        10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 for attributes by 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       INT       DEX       CON       C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         18        18        18        18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f          20        17        17        19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            17        19        19        17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me          19        17        18        19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ling       16        18        20        18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Gnoll          20        13        17        21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lin         17        14        18        17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old         17        15        19        19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ard Man     19        14        17        18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taur       20        14        16        19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e           21        14        16        19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            19        16        17        18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ie          16        18        21        16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        16        18        22        16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          22        13        15        20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In the above section on attributes, etc., refer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a race called hobbit.These instructions have been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as they were written, but it doesn't appear as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'hobbit' race. Instead, I think that thes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ave been to the 'halfling' race which does exist, so b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mind whilst reading these instructions (Sewer R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S : Starting (and 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hoosing 'START IN PELNOR' on the initial menu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elnor, one of the 11 towns of Gelnor. It is in these tow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ll gather a band of noble, stout-hearted adventur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exploring; buy equipment. training and spells; re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resh yourself; take care of money matters - all those conc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ily life. Every town in Gelnor offers safety from mon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the same amen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Gelnorian town operates in exactly the same mann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dentified by their name and number. Pelnor is tow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wn menu shows two types of commands : places to g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 MENU : GO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menu gives the commands that will tak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locations within the town walls : Armory, Guild, My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, Bank, and Road out of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place a new game player should visit is the Gui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can gather together a band of adventur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S' CHARACTERISTIC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ILD is where the characters are generated and then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parties. As many as 37 characters can be generated, b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can have no more than 6 adven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ILD MEMBERS commands are used to create new adventur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m to a party. Members may also be deleted from a par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st all guild members in Gel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rge a Guil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new guil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 a guil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guild member to a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MEMBERS are created one at a time, and the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 chosen. You must find the optimal mix of clas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(see ADVENTURERS' CHARACTERISTIC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, select the race of the new member, then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HINT : The following roster is recommended for a 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ar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Spellcasters (wizards, monks) - humans or 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Healer (priest, ranger) - human or 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Thiefy type (thief, monk) - gnome, halfling, or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Combatants (fighters, rangers) - humans, dwarves, o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you have selected the race and class for th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assign number values to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. If you find the attributes acceptable, you wil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rac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, the full list of statistics for the new charac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hown (see Inspect, under TOWN MENU : OTHER OPTIONS, for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). When you have finished studying the display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Guil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HINT : Once generated, adventurers cannot get trai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or spellcasting, nor can they leave the Guild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own, until AFTER they have joined a party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MEMBERS shows all the Guild members of Gelnor, includ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's Guild number, name, class, and current resi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elnor is town #1). The last three characters - FIRE, WA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TH - are the elementals that spellcasters may call into com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UMMON ELEMENTAL spell. Notice that they are figh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also have Guild numbers, and that they live in town #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found in the Material Pla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have finished with the list, return to the G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MEMBERS to a party by giving the Guild number (not name -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MEMBERS) of the character you want to add to the party.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 can have up to 6 adventurers. When characters join a par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PARTY number is assigned to each one.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s in a party, the party number will be used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HINT : If you plan to use the SUMMON ELEMENTAL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your next adventure, you should add the elemental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while you're still at the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MEMBERS lets you give a Guild member a new name.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named while they are members of a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 MEMBERS options can only be used by character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dded to a party. Members may learn new spells, trai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evel, or be dropped off at the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S tells you which new spells can be learned by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w much they will cost. The spell will be identified b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not its name (see MAGIC section). If there are no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OSSIBLE SPELLS, then no new spells can be learned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 is the most effective way for a character to go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When you enter the training arena, you will be tol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experience points are required and how much the train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HINT : Characters must be carrying gold pieces (GP) to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earning new spells and training. With new party member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going to the Bank (see BANK), making a withdrawal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FROM PARTY allows you to eliminate a character from the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him or her back to the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GUILD takes you back to the t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has an account for each adventurer, and there are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ches in every Gelnorian town. Money transactions can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f the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e gold assigned to characters when they wer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utomatically deposited in their accounts. Before bu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 and items at the Armory or buying spellcasting les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aining at the Guild, gold needs to be withdraw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. Characters should take enough to cover wilderness expe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- stays at inns, bribes, or purchases in the dungeons.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sts about 250 G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entering a bank, the amount of gold pieces the par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ing will be displayed (which will be 0, if a party ha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med).The following options will be giv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thdraw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posit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DRAW GOLD PIECES allows each party member to withdraw 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is or her account. Once withdrawn, the gold is poo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d by the party. Only the party's total number of GP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fter withdrawals. A party can carry up to 65,000 G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 CARRIED GOLD allows you to split the party's gold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ividual members, then deposit each shar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person's account. First you will be asked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s each party member gets (1,2, or 3).Then the number of G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ed into each account is displayed. A bank accoun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character can hold a maximum of 65,000 GPs (unlimi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, as is the amount a party can carry - Sewer R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BANK takes you back to the T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RY stocks weapons, armor, shields, scrolls, magic po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ing potions - depending upon what is in the inventory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rmorer buys his inventory from adventurers wh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 and sell the treasures they found during their journey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are placed in the store and resold at a slightly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Armories should be checked for changes in their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HINT : Rings, scrolls, and other treasure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ry stay there for future visits. Combat weapons and po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y appear and disappear between vis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enter the Armory, you will be asked who is shop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appropriate character, then list the inventor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a display listing the commands and the item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mber in the first column is the item number,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BUY ITEM; the third column shows the price;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th column shows the point value of combat equipmen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 section for an explanation of what the items can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ctions may be taken in the Arm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st the items currently in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inue the listing or repeat the lis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t the current shopping character buy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ow another party member to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ke the party back to the Tow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get the message, YOU CAN'T PURCHASE THAT, it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on't have enough money or that item has sold out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's still listed (did someone just buy i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HINT : A character can only use one weapon, arm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 at a time, and they are never lost or stolen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buys or finds new equipment, it should have a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value than the one already owned. Whatever the equipmen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the character has enough strength (STR) to use i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club (point value is 4) may be too strong for a we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(see Combat Equipment in the TREASURES section)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 is too strong for the current shopper, the ite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IC gives an overall score for the party, so you can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ogress in the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 is where characters can have their hit points and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to their maximum limit. Inns located in towns are f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ach stay lasts about two weeks. In addition, independent in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cated throughout the Isle of Gelnor, and they cost 250 G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us tax) per st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HINT : Characters who have cast peels dur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s may find their maximum limit fir magic has been ra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sting at an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OWN puts you on the road outside town (see ADVEN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 MENU :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ides visiting the various merchants in a town,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erform certain activities shown on the lower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Men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t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an item that a character is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tribute and sell items (after an adven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pect the statistics of a part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ECT PARTY MEMBERS gives the statistics for a charac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. You will be asked for the character you wish to insp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you will see the display shown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splay includes the character's name, level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, and health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ATTRIBUTES are listed in the first column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CK (a randomly assigned value from 8 to 13). These fig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how certain tasks are performed (see ADVENTUR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section for a full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 starts affecting the characters attributes as they reac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declining years'. Each race has a different lifespan : elves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3000 years; dwarves and gnomes about 200 years; humans,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years; and the others, about 40 to 50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POINTS indicate the amount of damage a character can sus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ying. The number after the "/" shows the tot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points the character has; the number before the "/"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tatus (it will go down whenever the character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d and will go back up when rested or healed)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's hit points reach o, he or she is dead (see Mort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d Hit Points in the ENCOUNTER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shows the number of points that can be used for spell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fferent spells use up differing amounts of magic point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section). The number after the "/" shows the total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; the number before the "/" shows the number left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o down each time the character casts a spell and go ba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ed or after taking a MAGIC po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 IN BANK is the amount of gold the character has, which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deposited in the bank. It does not includ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's gold that is currently being carried by the party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tart with 256 gold pieces (G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POINTS refers to the amount of experience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. Experience points are earned by killing monsters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character's level, which in turn determines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points, maximum magic points, number of spell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shows the character's general playing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S  include attack (striking foe in combat), parry (def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in combat), swimming ability, listening for mons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tting traps in dungeons, disarming traps, finding treasu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ing locks. The numbers show the percentage chance of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in these activities - ATTACK 48 means a 48% ch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uccessful in hitting (attacking)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 lists the weapon (club), armor (robes), and shiel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fter combat items show their point values - th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the more effective the item. As other ite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ed or bought at the armory, they will be listed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carry only 9 item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S gives the spell number of those spells the charact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. Spell 1, for example, is Healing 1 (see MAGIC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finished studying the character's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SPACE BAR to go back to the T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 SPELL can only be done with those spells allowed in t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ransportation and heal (see MAGIC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EM lets an adventurer use one of the items that he or s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ing - read a scroll, take a magic or healing potion,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usual properties of an item. After giving the charac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(not name), a list of his or her items will be show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oose the on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HINT : Scrolls can only be used (read) in a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AND SELL ITEMS lets the members of the party gathe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ir equipment - old items the party started out with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found or bought during their adventures -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party members or sell them to the Ar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tems carried by the party will be listed,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ho can use each one. Items are listed from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- first magical, then non-mag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HINT : Make sure all party members are present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d sell items. Do this before you save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ember that each party member can only carry up to 9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GAME is always accomplished in a town. Make sure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ld number of the characters you are saving, becaus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use them when you begin again (see ENCORE : Contin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adventures are now beginning. You will travel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 Isle of Gelnor and perhaps explore a dungeon or two ... 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Good luck in your 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s will be displayed from time to time. The fir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, A TOWN. ENTER? It requires a yes/no answer.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hat need a different respons, hit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For example, this message might be display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EF SPOTS A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RM OR LE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oose DISARM or LEAVE (If you choose to disarm i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who will do it. Respons with the appropriat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 response is required for a message, hit RETURN to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r party leaves town and enters the wilderness, a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rea you are in will be displayed (see specific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at end), along with pictures of the party me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command options. The area near your starting poi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to you and visible. When you travel to unknown lan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is blank. When you pass through, it becomes visible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t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play health of each part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pect the party and each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ow a party member to use a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er melee speed and togg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north on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south on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east on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west one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 SPELL only works for non-combat/wilderness spel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spells (see MAGIC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TH displays the hit points and magic points for each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ECT displays the party's statistics, the statistics and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by each party member, and any newly acquir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POTION allows a character to use a magic or healing po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 or any other member of the party. When asked who i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tion, select the appropriate character. Then a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's potions will be displayed. Pick the potio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character to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LAG allows you to speed up or slow down melee action.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between 0 and 9 (0 is the fastest, 9 the slowest)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asked if you wan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of Gelnor is divided into 16 sections. If your party move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of the map, the next sec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ING WATER, either rivers or lakes, means the party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wim or cross a bridge. Characters with poor swi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may sustain damage (thereby reducing their hit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NS are scattered over the Isle of Gelnor, in addition to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each town. These independent inns, though, cost 250 G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tax for a single stay of two weeks. Like the inns in t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restore each characters magic and hit points to their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s. Sometimes they increase spellcasters' maximum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party nears a dungeon, you will be asked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, Answer Y or N. If you enter, you will be asked t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isk over, so the dungeon program can be load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(not necessary on the ST). Once loaded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if you want to leave. Answer Y o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party enters the dungeon, the wilderness ma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by the dungeon map, which is revealed as the party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has a new option : Look at a larg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lets you 'see' a larger area than you could otherwise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s, though, may be even larger than the area you can se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N skills are automatically employed by party membe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pproach a door. If they hear monsters, a message is sh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the option of turning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LOCK, FIND ITEM, SPOT TRAP are also automatically atte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appropriate times. Success depends upon the party memb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s for thes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RM TRAP is an option available when traps are spotte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trap disarmed, you will be asked who will do it.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character (usually a thief who has good disarm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ski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THE DUNGEON is done through the same door us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 entered. On leaving, you will be asked if you want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HINT : When you enter a dungeon for the second ti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s may be prepared for you - new locks installed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s recruited. There is a limit, however, to what can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hort notice; if you return soon after you left, the mon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illed might still b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party will inevitably encounter monsters, wheth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erness or a dungeon. While they may not be hostile,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be helpful. The risk is high - death to the unpre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party and the monsters come face to face,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lash on the screen : AN ENCOUNTER. Next, you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p of the screen lists the party members,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es each character can get into a single attack, each pers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status, hit-point status, and general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iddle section lists the monsters and how many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ank or row. Rank 1 is the row closest to the party me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attacks will only be on thes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ottom section of the screen lists the op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as a who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ght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ccept the monsters'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eet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g mercy from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 starts combat between party members and th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SURRENDER (if the monsters do surrender) allows you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s gold an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TINGS (if they are accepted by the monsters) allows the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unharmed without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 FOR MERCY lets the party surrender its gold and some new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then go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E (if successful) allows the party to avoid comba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, the monsters get a 'free' attack on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bat takes place in melee rounds. In a single round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member will have individual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rust with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tack with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lash with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unge with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t combat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ry with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o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means taking two normal swings at a nearby monster (in R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UST means taking one hard, solid swing, which is more like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nd does 1 to 2 more points of damage than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SH means taking 3 or 4 quick swings, each of which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it than an attack, and does 1 to 2 points less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GE allows fighters to take one swing at a monster in Rank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prompts you for the spell numb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RY is a defensive move, where the character uses a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O lets you give a new command to a party member. You ar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gain, when all party members have been assig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HINT : The best strategy is to thrust or lunge at mon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re hard to hit, and attack or slash at those who ar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e to their stealth, thieves can attack, thrust or slas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in any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see each melee round enacted on the left s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with each action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end of melee, you will make your choices for the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' next melee round. The action continues until the mon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l dead, have run away, or surrendered - or until the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gged for mercy,fled or been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POINTS AND GOLD are displayed at the end of comba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experience points earned from the encounter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d retrieved form the monsters. These will be divided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arty members when they enter a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SURE might be found, if the monsters had any and if a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has good find-item skills for locating them in dunge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onsters defeated in the wilderness and who surrend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geons automatically give away their treasure)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if you want to keep the treasure item (see TREA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). Items can be distributed and used when you enter a t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y can carry up to 90 items they find while expl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gain, as far as I can remember, the ST version allow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number of items - Sewer Ra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 ENCOUNTERS periodically occur in the wilderness. A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whoever is on watch will hopefully hear the mons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ken the other party members. Otherwise, party members will w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in the middle of combat. A priest or high-level rang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up the process by casting an Awaken spell (see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ality and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time a monster hits a character or other da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tained, the hit points will go down. When they reach 0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s dead (although he or she might be brought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by a high-level wizard using a RESURRECT sp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 points can be restored by taking a HEALING POTION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ASURES section), a HEALING spell cast by a priest or ra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MAGIC section), or by resting in an inn.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damage the adventurer has taken, a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might be necessary to restore full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ximum number of hit points allowed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's constitution, class, and experience level. The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averages for each profession b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by Class and Level for Adventurers with 10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2  3  4  5  6  7  8  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 10 20 32 44 56 70 82 94 106 120 130 140 150 160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   8 18 28 40 50 60 72 84  96 110 120 130 140 150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   8 12 20 30 40 50 60 70  80  90  98 106 114 122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      8 10 18 22 32 44 54 62  70  80  88  96 104 112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     6 10 18 22 32 40 48 54  60  70  78  86  94 102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    6  8 12 16 22 28 34 38  44  50  56  62  68  74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sle of Gelnor has its share of monsters - 8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all willing and able to do battle with adventure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onster has its own unique personality an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These include how many are likely to appear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ttack and defense skills, amount of damag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ed on victims, experience points and levels, magic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, size, 'niceness' and amount of gold and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of these monsters will not have good attack skill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fend very well, come in large packs, and be able to infl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damage with the few attacks they accomplish. Other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attack skills but poor defense skills, yet the damag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victim by each hit will be low. High-level monsters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will have good attack and defense skills, lots of magi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at adventurers, and enough hit points to fen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nturers for many melee rou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time adventurers may take comfort; easily conqu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s are around. Skeletons, giant ants, and giant bee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have medium attack skills (45% to 50%), inflict dama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victims of 1 to 7 points, and only have a few hit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hese monsters with alac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other hand, low-level adventurers might want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pers. These 10-foot snakes are quite agile, mak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s successful 80% of the time. Their thick skins give them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points, and their treacherous fangs can inflict from 1 to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gic users appear harmless, since their scrawny bo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ord them a mere 7 hit points and their attack skills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%. Beware, however. Their magic is strong; and if they ge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r two combat spells, your party could be depleted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explore more and more of Gelnor with stron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er parties of adventurers, you will encounter mons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ing strength and power. Some have hit poin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s, attack skills of 100% or more, and extreme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 skills. Needless to state, one does not wrangle with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, gods, or other high-level beings carelessly. Be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gic is an integral part of the PHANTASIE experience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specially useful in fighting monsters. The dexterous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to-hand combat and offensive combat spells may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efeat the f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pells are conjured and cast, they use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caster's magic points. Spells can cost from 1 to 4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for each use, depending upon the spell. Magic poin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by drinking MAGIC potions and resting at in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SPELLS can only be used during encounters with mons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last only for the duration of combat. There are two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pell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ssive magic always works and, whenever possible, counter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eviously cast spells. For example, if an evil wizard th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EAKNESS 4 spell at the party, a STRENGTH 3 spell will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If na additional STRENGTH spell of any kind is cas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STRENGTH 3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ctive magic's effectiveness depends upon the spellcas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power and experience level, as well as the str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. Active spells may have a cumulative effect. A second F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l, for example, can cause the victim to be even more afr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a second SLEEP spell will not deepen a tr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OMBAT SPELLS are used when no monsters are being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wn spells can only be cast in one of Gelnor's t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derness magic must be worked in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ngeon spells can be cast in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WHERE SPELLS can be cast at any time and in any place -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or non-combat situations, and in town, dungeons, 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lls are available in PHANTASIE I &amp;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  Magic   Name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   1     HEALING 1               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2     HEALING 2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3     HEALING 3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4     HEALING 4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1     FIREFLASH 1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2     FIREFLASH 2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3     FIREFLASH 3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4     FIREFLASH 4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1     QUICKNESS 1     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2     QUICKNESS 2     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  3     QUICKNESS 3     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  4     QUICKNESS 4     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  1     STRENGTH 1      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    2     STRENGTH 2      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    3     STRENGTH 3      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    4     STRENGTH 4      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    1     PROTECTION 1    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    2     PROTECTION 2    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    3     PROTECTION 3    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    4     PROTECTION 4    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    1     CONFUSION 1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    2     CONFUSION 2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    3     CONFUSION 3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    4     CONFUSION 4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      1     WEAKNESS 1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      2     WEAKNESS 2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      3     WEAKNESS 3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      4     WEAKNESS 4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      1     BINDING 1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      2     BINDING 2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     3     BINDING 3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    4     BINDING 4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      1     MINDBLAST 1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      2     MINDBLAST 2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      3     MINDBLAST 3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      4     MINDBLAST 4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      1     FLAMEBOLT 1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      2     FLAMEBOLT 2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      3     FLAMEBOLT 3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      4     FLAMEBOLT 4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     1     CHARM   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    2     SLEEP   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     3     TELEPORTATION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     4     RESURRECTION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     1     NINJA 2         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     2     FEAR    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     3     DISSOLVE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     4     SUMMON ELEMENTAL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      1     DISPELL UNDEAD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     2     NINJA 1                 C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      3     AWAKEN                  C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      4     MONSTER EVALUATION      N/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      1     VISION                  N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      2     TRANSPORTATION          N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type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    =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/P  = Combat/passive (not cumu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/A  = Combat/active (cumu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/WD = Non-combat, wilderness or dunge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/W  = Non-combat, wildern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/T  = Non-combat, tow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Spells (in alphabetical orde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KEN (#51) rouses all sleeping party members or neutraliz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ING (#29-#32) inhibits the movement of opponents, s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 are easier to hit. These spells are progressiv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3 is more powerful than Binding 2 and Binding 1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particularly effective against flying crea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that are difficult to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M (#41) makes monsters so friendly, the forget they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 (#21-#24) makes it difficult for monsters to us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. The spells are progressive, so Confusion 3 is more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Confusion 2 and Confusion 1 combined. Confusion 4 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that its victims will be completely unable to d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c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ELL UNDEAD (#49) affects skeletons, zombies, ghost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ures who have returned from the grave. They may fle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is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SOLVE (#47) causes monsters to slowly dissolve awa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R (#46) frightens the monsters into running away in t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FLASH (#5-#8) shoots a powerful blast of flame at one mo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e spellcaster, causing the following dam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flash 1 - 1-10  points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flash 2 - 1-30  points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flash 3 - 1-60  points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flash 4 - 1-100 points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MEBOLT (#37-#40) delivers one bolt of magical flame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 and does damage to its hit points (although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is absorbed by its arm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mebolt 1 - 1-7  point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mebolt 2 - 1-15 point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mebolt 3 - 1-31 point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mebolt 4 - 1-66 points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(#1-#4) restores hit points to one party memb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ling 1 - 1-9 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ling 2 - 1-27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ling 3 - 1-57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ling 4 - 1-99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BLAST (#33-#36) transmits a powerful blast of psychic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nsters and causes damage to their hit poi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blast 1 - 1-5  point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blast 2 - 1-11 point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blast 3 - 1-41 point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blast 4 - 1-81 points da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STER EVALUATION (#52) determines the approximate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nearby monsters. Although it occasionally y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accurate results, it is a good spell to cast immediately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dungeon and at regular intervals in the wilde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JA (#45 &amp; #50) transforms the spellcaster into a figh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human ability. Although Ninja 1 costs more magic point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s powerful as Ninj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 (#17-#20) increases the effectiveness of each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's armor by putting a magic aura around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 1 - +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 2 - +3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 3 - +6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 4 - +1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NESS (#9-#12) makes all party members move faster, s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wing more times during an atta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ness 1 - 10%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ness 2 - 25%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ness 3 - 45%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ness 4 - 70% in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RRECTION (#44) attempts to raise one party member from de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ock of dying, however, will permanently lo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of the victim by one or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EP (#42) causes the opponents to fall into a daze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ttack, parry, or cast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 (#13-#16) makes the party members stronger,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damage opponents take when they get h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 1 - 1-2  extra points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 2 - 1-4  extra points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 3 - 1-7  extra points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 4 - 1-11 extra points o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ON ELEMENTAL (#48) calls up Earth, Fire or Water (one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ons one elemental) to fight for the party. The elementa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erve a party of six adventurers. What's more, elemen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dded to your party while you are at the adventur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d on one of the t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ATION (#43) teleports the party safely away from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ATION (#54) inter-dimensionally transports the part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w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ON (#53) gives the spellcaster the ability to see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 for hundreds of miles. It is particularly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vast unknown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KNESS (#25-#28) causes monsters to lose strength so the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damage when they hit party members. The strength of the sp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how powerful the monsters are and which spell wa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,2,3, or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NE SPELLS (#58+) may only be acquired in the cour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spe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by Class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class of adventurer can learn spells, though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, a high level of experience is required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shows which spells (designated by their number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be learned at which level, arranged by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spells may be available for learning, how many spell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can actually learn depends on his or her intellig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lass 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lls Available at Different Levels b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 02  03  04  05  06  07  08  09  10  11  12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  05  13  06  07  21  25  08  34  11  35  15  36  12  16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  41  10  14  54  33  37  45  38  --  39  48  --  40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--  --  --  --  50  46  51  --  --  --  --  --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 01  21  02  25  03  18  23  04  07  08  31  24  32  20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  29  17  42  22  30  26  43  19  37  34  27  39  28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3  --  49  --  --  --  --  --  44  --  --  --  --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 01  17  25  02  29  03  18  04  06  30  26  22  33  37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  --  49  --  52  --  51  --  21  --  42  --  44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    05  50  06  45  53  07  13  08  33  09  34  14  35  10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 --  54  --  --  --  48  --  --  --  --  --  --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--  --  52  --  --  09  --  --  13  --  --  11  --  --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   --  --  --  41  --  --  42  --  --  18  --  --  08  --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Magic Points at Different Levels b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1 02 03 04 05 06 07 08 09 10 11 12 13 14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zard       10 11 11 12 13 14 14 15 16 16 17 17 18 19 2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      10 11 12 13 14 15 16 17 18 19 20 20 20 2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      08 09 10 11 12 13 14 15 16 17 18 18 18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         10 10 10 11 11 11 12 12 12 13 13 14 16 18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      07 07 08 08 09 09 10 10 11 12 13 14 15 16 1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f        06 06 07 07 08 08 09 10 11 12 13 13 14 14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easures are held by monsters and retrieved by adventurers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can be found in the armory, since adventurers are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AND SELL their captured treasures whenever they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. Needless to state, Armories in different towns may c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ventories (see TOWN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easures fall into four general categories, classified b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BAT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equipment includes shields, armor, and weapons.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tems requires the owner to have a minimum strength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item : Higher level equipment can only be used by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 characters. The charts below list the items, their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, and the strength requirements of the adventur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ions are liquid substances, carried in vials, and tak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th (that is, you drink them). There are two types in PHANTA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&amp; II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HEALING POTIONS (Items #101 - #110) restore a character's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They come in ten different strengths; the hig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more points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ling 1 -  1 pt.       Healing  6 -  35 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ling 2 -  4 pts.      Healing  7 -  49 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ling 3 -  9 pts.      Healing  8 -  64 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ling 4 - 16 pts.      Healing  9 -  81 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ling 5 - 25 pts.      Healing 10 - 100 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AGIC POTIONS (Items #111 - #120) restore a character's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They also come in ten different strengths, and wor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ing po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 1 -  3 pts.        Magic  6 - 18 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 2 -  6 pts.        Magic  7 - 21 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 3 -  9 pts.        Magic  8 - 24 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 4 - 12 pts.        Magic  9 - 27 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 5 - 15 pts.        Magic 10 - 30 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CRO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ecret society has recorded important events conce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sle of Gelnor and its demise. The 20 scroll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ttered throughout the land - some hidden, some left in the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rusted citizens (many of whom, unfortunately, have m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l play). To the wise and knowledgeable, their contents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restoring Gelnor to its former gl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HINT : Scrolls can only be read (used) in town (se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OWN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RE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BJETS D'ART AND OTHER VALUABLES of vast wealth are sai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oarded by Black Knights and monsters alike - gems, pre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rals, and glorious works of art - in addition to gold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s of magnificent sapphires, a golden ring of incred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manship, a large gold statue fashioned after an o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usted with jewel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NGS AND WAND, according to rumours, are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crolls, and they are significant to the plight of Gel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OF COMBAT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Point  Att.  Type          Item Point  Att.  Ty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. value Req'd*                No. value Req'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  0     2    Stick          71    3     2    Small mace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   1     4    Knife          72    4     4    Dagger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   1     6    Small club     73    4     4    Small mace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   2     8    Small staff    74    5     8    Dagger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   2    10    Small mace     75    6    10    Dagger 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   3    12    Dagger         76    7    12    Staff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   3    14    Small flail    77    7    14    Dagger 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   4    16    Club           78    8    16    Flail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   4    18    Mace           79    9    18    Spear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   5    20    Small hammer   80    10   20    Axe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   5    22    Small axe      81    10   22    Sword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   6    24    Staff          82    11   24    Sword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   6    26    Short sword    83    12   26    Sword 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   7    28    Flail          84    13   28    Large axe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   7    30    Hammer         85    13   30    Sword 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   8    32    Pitch fork     86    14   32    Sword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   8    34    Spear          87    15   34    Sword 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   9    36    Axe            88    16   36    Halberd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    9    38    Sword          89    16   38    Sword +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   10   40    Heavy mace     90    17   40    Halberd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   10   42    Maul           91    18   42    Halberd 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    11   44    Trident        92    19   44    Sword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    11   46    Large spear    93    19   46    Halberd 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   12   48    Large axe      94    20   48    Halberd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    12   50    Morning Star   95    21   50    Halberd 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    13   52    Pike           96    22   52    Halberd +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    13   54    Long sword     97    22   54    God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   14   56    Spetum         98    23   56    God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    14   58    Bardiche       99    24   58    God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   15   60    Halberd        100   25   60    God 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tems 97 to 100 (i.e. God weapons are all apecial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tt. Req'd (Attributes Required), refers to the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nd dexterity needed to effectively yield the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is derived from STRENGTH (STR) MULTIPLIED BY 2,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 (DEX) , i.e. STR * 2 + 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ELDS                          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Point  STR  Type          Item Point  STR   Ty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. value Req'd                No.  value Req'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1     1   Glove             21    1     2    Cloth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2     2   Wooden shield     22    2     4    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3     3   Wooden shield +1  23    3     6    L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4     4   Small shield      24    4     8    Hard l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5     5   Small shield +1   25    5    10    R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6     6   Small shield +2   26    6    12    Sca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7     7   Small shield +3   27    7    14    Cha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8     8   Medium shield     28    8    16    Splin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9     9   Medium shield +1  29    9    18    Band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10    10   Medium shield +2  30    10   20    Pl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11    11   Medium shield +3  31    2     0    Cloth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12    12   Large shield      32    3     0    Robe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13    13   Large shield +1   33    4     2    Leather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14    14   Large shield +2   34    5     4    Leather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15    15   Large shield +3   35    6     6    Ring mail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16    16   Giant shield      36    7     8    Ring mail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17    17   Giant shield +1   37    8    10    Chain mail 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18    18   Giant shield +2   38    9    12    Chain mail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19    19   Giant shield +3   39    10   14    God 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   20    20   God shield        40    11   16    God arm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God Robes, God Armor and God shield are all special ma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f gre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NTASIE II UPDATE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ntasie I &amp; II both share the same rules that have been se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evious text, with the following exceptions and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hantasie I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SCROLLS. In Gelnor (Phantasie I), there were 20 sc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ttered about the land. In Ferronrah (Phantasie II)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RINGS AND WAND. In Phantasie I, 9 rings and a wand play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role. In Phantasie II, amulets and an enchanted orb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COMBAT/ROCK TOSSING. The combat menu of Phantasie II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eature : ' 7) Toss Rock '. Rocks may be thrown at any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k. Each character has an unlimited supply of rocks.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new weapon upon the Toss Rock skill level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ERR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OLTEN LAVA; appears as an orange wave pattern.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gerous to travel through the intense heat; almost always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your characters. No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MIST; appears as an area of blue dots. A fine mist shrou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as, making travel difficult. Undead and ins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ARK VOIDS; are considered dangerous to travel through.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and insects flourish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CHARACTERS FROM PHANTASIE I TO PHANTASI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of you who have played PHANTASIE I and still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saved may use them in PHANTASIE II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function of the game (see UTILITY COMMANDS) and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haracters from Phantasie I to Phantasie I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: This process will have the following advers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haracters must pay all items except the w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kademus. They must also pay the majority of their money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 most of the experience they have accumulated and all sp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any divine spells (#55 and above). Wizards will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#5 and priests spell #1. If you decide to use your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PHANTASIE II then "transfer characters"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you do. At this point, you may wish to tr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t the Guild as they will be at level 0, bu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experience to improve. Any characters you hav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hand on the Phantasie II disk will be erased by th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